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ct 3 – Notes</w:t>
      </w:r>
    </w:p>
    <w:p>
      <w:pPr>
        <w:pStyle w:val="Normal"/>
        <w:jc w:val="center"/>
        <w:rPr>
          <w:rFonts w:ascii="Arial" w:hAnsi="Arial" w:cs="Arial"/>
          <w:b/>
          <w:b/>
          <w:sz w:val="24"/>
          <w:szCs w:val="24"/>
        </w:rPr>
      </w:pPr>
      <w:r>
        <w:rPr>
          <w:rFonts w:cs="Arial" w:ascii="Arial" w:hAnsi="Arial"/>
          <w:b/>
          <w:sz w:val="24"/>
          <w:szCs w:val="24"/>
        </w:rPr>
        <w:t>Scene 1</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lang w:val="en"/>
        </w:rPr>
        <w:t xml:space="preserve">The sudden, fatal violence in the first scene of Act 3, as well as the buildup to the fighting, serves as a reminder that, for all its emphasis on love, beauty, and romance, </w:t>
      </w:r>
      <w:r>
        <w:rPr>
          <w:rFonts w:cs="Times New Roman" w:ascii="Times New Roman" w:hAnsi="Times New Roman"/>
          <w:i/>
          <w:iCs/>
          <w:sz w:val="24"/>
          <w:szCs w:val="24"/>
          <w:lang w:val="en"/>
        </w:rPr>
        <w:t>Romeo and Juliet</w:t>
      </w:r>
      <w:r>
        <w:rPr>
          <w:rFonts w:cs="Times New Roman" w:ascii="Times New Roman" w:hAnsi="Times New Roman"/>
          <w:sz w:val="24"/>
          <w:szCs w:val="24"/>
          <w:lang w:val="en"/>
        </w:rPr>
        <w:t xml:space="preserve"> still takes place in a masculine world in which notions of honor, pride, and status are prone to erupt in a fury of conflic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lang w:val="en"/>
        </w:rPr>
        <w:t>Passion outweighs reason at every tur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lang w:val="en"/>
        </w:rPr>
        <w:t>Romeo’s cry, “O, I am fortune’s fool!” refers specifically to his unluckiness in being forced to kill his new wife’s cousin, thereby getting himself banished. It also recalls the sense of fate that hangs over the play</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lang w:val="en"/>
        </w:rPr>
        <w:t>It also recalls the sense of fate that hangs over the play. Mercutio’s response to his fate, however, is notable in the ways it diverges from Romeo’s response. Romeo blames fate, or fortune, for what has happened to him. Mercutio curses the Montagues and Capulets. He seems to see people as the cause of his death, and gives no credit to any larger forc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lang w:val="en"/>
        </w:rPr>
        <w:t>Elizabethan society generally believed that a man too much in love lost his manlines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lang w:val="en"/>
        </w:rPr>
        <w:t>This statement can be seen as a battle between the private world of love and the public world of honor, duty, and friendship.</w:t>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Scene 2-4</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The love between Romeo and Juliet, blissful in Act 2, is tested under dire circumstances as the conflict between their families takes a turn more disastrous than either could have imagine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Romeo and Juliet’s reactions to their separation reveal, once again, what we already know about their respective character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lang w:val="en"/>
        </w:rPr>
        <w:t>After hearing that he is to be exiled, Romeo acts with customary drama:</w:t>
      </w:r>
    </w:p>
    <w:p>
      <w:pPr>
        <w:pStyle w:val="ListParagraph"/>
        <w:numPr>
          <w:ilvl w:val="2"/>
          <w:numId w:val="2"/>
        </w:numPr>
        <w:rPr>
          <w:rFonts w:ascii="Times New Roman" w:hAnsi="Times New Roman" w:cs="Times New Roman"/>
          <w:sz w:val="24"/>
          <w:szCs w:val="24"/>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he is grief-stricken and overcome by his passion. He collapses on the floor. Romeo refuses to listen to reason and threatens to kill himself.</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lang w:val="en"/>
        </w:rPr>
        <w:t>Juliet, on the other hand, displays significant progress in her development from the simple, innocent girl of the first act to the brave, mature, and loyal woman of the play’s conclusio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lang w:val="en"/>
        </w:rPr>
        <w:t>After criticizing Romeo for his role in Tybalt’s death, and hearing the Nurse malign Romeo’s name, Juliet regains control of herself and realizes that her loyalty must be to her husband rather than to Tybalt, her cousin.</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Death is referenced multiple times in this scen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lang w:val="en"/>
        </w:rPr>
        <w:t>Foreshadows the deaths that are to come in Act 5</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en"/>
        </w:rPr>
        <w:t>Capulet’s reasons for moving up the date of Juliet’s marriage to Paris are not altogether clear. In later scenes, he states that he desires to bring some joy into a sad time, and to want to cure Juliet of her deep mourning</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lang w:val="en"/>
        </w:rPr>
        <w:t>It is also possible that in this escalating time of strife with the Montagues, Capulet wants all the political help he can ge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lang w:val="en"/>
        </w:rPr>
        <w:t>Regardless of Capulet’s motivation, his decision makes obvious the powerlessness of women in Verona</w:t>
      </w:r>
    </w:p>
    <w:p>
      <w:pPr>
        <w:pStyle w:val="ListParagraph"/>
        <w:rPr>
          <w:rFonts w:ascii="Times New Roman" w:hAnsi="Times New Roman" w:cs="Times New Roman"/>
          <w:sz w:val="24"/>
          <w:szCs w:val="24"/>
          <w:lang w:val="en"/>
        </w:rPr>
      </w:pPr>
      <w:r>
        <w:rPr>
          <w:rFonts w:cs="Times New Roman" w:ascii="Times New Roman" w:hAnsi="Times New Roman"/>
          <w:sz w:val="24"/>
          <w:szCs w:val="24"/>
          <w:lang w:val="en"/>
        </w:rPr>
      </w:r>
    </w:p>
    <w:p>
      <w:pPr>
        <w:pStyle w:val="ListParagraph"/>
        <w:jc w:val="center"/>
        <w:rPr>
          <w:rFonts w:ascii="Times New Roman" w:hAnsi="Times New Roman" w:cs="Times New Roman"/>
          <w:b/>
          <w:b/>
          <w:sz w:val="24"/>
          <w:szCs w:val="24"/>
          <w:lang w:val="en"/>
        </w:rPr>
      </w:pPr>
      <w:r>
        <w:rPr>
          <w:rFonts w:cs="Times New Roman" w:ascii="Times New Roman" w:hAnsi="Times New Roman"/>
          <w:b/>
          <w:sz w:val="24"/>
          <w:szCs w:val="24"/>
          <w:lang w:val="en"/>
        </w:rPr>
        <w:t>Scene 5</w:t>
      </w:r>
    </w:p>
    <w:p>
      <w:pPr>
        <w:pStyle w:val="ListParagraph"/>
        <w:jc w:val="center"/>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lang w:val="en"/>
        </w:rPr>
        <w:t>Where in the balcony scene Romeo saw Juliet as transforming the night into day, here she is able to transform the day into the night</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lang w:val="en"/>
        </w:rPr>
        <w:t>As fits their characters, it is the more practical Juliet who realizes that Romeo must leave; he is willing to die simply to remain by her side</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lang w:val="en"/>
        </w:rPr>
        <w:t>In a scene very similar to the balcony scene from Act 2, the lovers say goodbye.</w:t>
      </w:r>
    </w:p>
    <w:p>
      <w:pPr>
        <w:pStyle w:val="ListParagraph"/>
        <w:numPr>
          <w:ilvl w:val="1"/>
          <w:numId w:val="3"/>
        </w:numPr>
        <w:jc w:val="both"/>
        <w:rPr>
          <w:rFonts w:ascii="Times New Roman" w:hAnsi="Times New Roman" w:cs="Times New Roman"/>
          <w:b/>
          <w:b/>
          <w:sz w:val="24"/>
          <w:szCs w:val="24"/>
        </w:rPr>
      </w:pPr>
      <w:r>
        <w:rPr>
          <w:rFonts w:cs="Times New Roman" w:ascii="Times New Roman" w:hAnsi="Times New Roman"/>
          <w:sz w:val="24"/>
          <w:szCs w:val="24"/>
          <w:lang w:val="en"/>
        </w:rPr>
        <w:t>This is to be the last moment they spend alive in each other’s company.</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lang w:val="en"/>
        </w:rPr>
        <w:t>In the confrontation with her parents after Romeo’s departure, Juliet shows her full maturity. She dominates the conversation with her mother, who cannot keep up with Juliet’s intelligence and therefore has no idea that Juliet is proclaiming her love for Romeo under the guise of saying just the opposite</w:t>
      </w:r>
    </w:p>
    <w:p>
      <w:pPr>
        <w:pStyle w:val="ListParagraph"/>
        <w:numPr>
          <w:ilvl w:val="1"/>
          <w:numId w:val="3"/>
        </w:numPr>
        <w:jc w:val="both"/>
        <w:rPr>
          <w:rFonts w:ascii="Times New Roman" w:hAnsi="Times New Roman" w:cs="Times New Roman"/>
          <w:b/>
          <w:b/>
          <w:sz w:val="24"/>
          <w:szCs w:val="24"/>
        </w:rPr>
      </w:pPr>
      <w:r>
        <w:rPr>
          <w:rFonts w:cs="Times New Roman" w:ascii="Times New Roman" w:hAnsi="Times New Roman"/>
          <w:sz w:val="24"/>
          <w:szCs w:val="24"/>
          <w:lang w:val="en"/>
        </w:rPr>
        <w:t>Her decision to break from the counsel of her disloyal nurse—and in fact to exclude her nurse from any part in her future actions—is another step in her development</w:t>
      </w:r>
    </w:p>
    <w:p>
      <w:pPr>
        <w:pStyle w:val="ListParagraph"/>
        <w:numPr>
          <w:ilvl w:val="2"/>
          <w:numId w:val="3"/>
        </w:numPr>
        <w:jc w:val="both"/>
        <w:rPr>
          <w:rFonts w:ascii="Times New Roman" w:hAnsi="Times New Roman" w:cs="Times New Roman"/>
          <w:b/>
          <w:b/>
          <w:sz w:val="24"/>
          <w:szCs w:val="24"/>
        </w:rPr>
      </w:pPr>
      <w:r>
        <w:rPr>
          <w:rFonts w:cs="Times New Roman" w:ascii="Times New Roman" w:hAnsi="Times New Roman"/>
          <w:sz w:val="24"/>
          <w:szCs w:val="24"/>
          <w:lang w:val="en"/>
        </w:rPr>
        <w:t>Shakespeare situates this maturation directly after Juliet’s wedding night, linking the idea of development from childhood to adulthood with sexual experience.</w:t>
      </w:r>
    </w:p>
    <w:p>
      <w:pPr>
        <w:pStyle w:val="ListParagraph"/>
        <w:numPr>
          <w:ilvl w:val="2"/>
          <w:numId w:val="3"/>
        </w:numPr>
        <w:jc w:val="both"/>
        <w:rPr>
          <w:rFonts w:ascii="Times New Roman" w:hAnsi="Times New Roman" w:cs="Times New Roman"/>
          <w:b/>
          <w:b/>
          <w:sz w:val="24"/>
          <w:szCs w:val="24"/>
        </w:rPr>
      </w:pPr>
      <w:r>
        <w:rPr>
          <w:rFonts w:cs="Times New Roman" w:ascii="Times New Roman" w:hAnsi="Times New Roman"/>
          <w:sz w:val="24"/>
          <w:szCs w:val="24"/>
          <w:lang w:val="en"/>
        </w:rPr>
        <w:t>Strong as she might be, Juliet is still a woman in a male-dominated world</w:t>
      </w:r>
    </w:p>
    <w:p>
      <w:pPr>
        <w:pStyle w:val="ListParagraph"/>
        <w:numPr>
          <w:ilvl w:val="2"/>
          <w:numId w:val="3"/>
        </w:numPr>
        <w:jc w:val="both"/>
        <w:rPr>
          <w:rFonts w:ascii="Times New Roman" w:hAnsi="Times New Roman" w:cs="Times New Roman"/>
          <w:b/>
          <w:b/>
          <w:sz w:val="24"/>
          <w:szCs w:val="24"/>
        </w:rPr>
      </w:pPr>
      <w:r>
        <w:rPr>
          <w:rFonts w:cs="Times New Roman" w:ascii="Times New Roman" w:hAnsi="Times New Roman"/>
          <w:sz w:val="24"/>
          <w:szCs w:val="24"/>
          <w:lang w:val="en"/>
        </w:rPr>
        <w:t>Juliet, as a woman, cannot leave society; and her father has the right to make her do as he wishes</w:t>
      </w:r>
    </w:p>
    <w:p>
      <w:pPr>
        <w:pStyle w:val="ListParagraph"/>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1080" w:hanging="0"/>
        <w:contextualSpacing/>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43:00Z</dcterms:created>
  <dc:creator>ladmin</dc:creator>
  <dc:description/>
  <cp:keywords/>
  <dc:language>en-US</dc:language>
  <cp:lastModifiedBy>Ogilvie, Matthew  Gordon (ASD-E)</cp:lastModifiedBy>
  <dcterms:modified xsi:type="dcterms:W3CDTF">2015-11-12T00:43:00Z</dcterms:modified>
  <cp:revision>2</cp:revision>
  <dc:subject/>
  <dc:title/>
</cp:coreProperties>
</file>